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0085</wp:posOffset>
                </wp:positionH>
                <wp:positionV relativeFrom="paragraph">
                  <wp:posOffset>-481965</wp:posOffset>
                </wp:positionV>
                <wp:extent cx="2376170" cy="294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94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КРАСНЫЙ  СТРОИТЕЛЬ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Челно-Вершинский        Самар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СТАНОВЛЕНИЕ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 xml:space="preserve">12 января 2012г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№ 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31.5pt;mso-wrap-distance-left:9.05pt;mso-wrap-distance-right:9.05pt;mso-wrap-distance-top:0pt;mso-wrap-distance-bottom:0pt;margin-top:-37.95pt;mso-position-vertical-relative:text;margin-left:-5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АДМИНИСТРАЦИЯ 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b/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КРАСНЫЙ  СТРОИТЕЛЬ                    </w:t>
                      </w:r>
                      <w:r>
                        <w:rPr>
                          <w:sz w:val="24"/>
                          <w:szCs w:val="24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Челно-Вершинский        Самарской област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ОСТАНОВЛЕНИЕ 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</w:t>
                      </w:r>
                      <w:r>
                        <w:rPr>
                          <w:sz w:val="20"/>
                          <w:szCs w:val="20"/>
                        </w:rPr>
                        <w:t xml:space="preserve">от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 xml:space="preserve">12 января 2012г </w:t>
                      </w:r>
                      <w:r>
                        <w:rPr>
                          <w:sz w:val="24"/>
                          <w:szCs w:val="24"/>
                        </w:rPr>
                        <w:t>№ 3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гламенте рассмотрения обращений граждан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вших в администрацию сельского поселения Красный Строитель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2.05.2006 № 59-ФЗ «О порядке рассмотрения обращений граждан Российской Федерации», Уставом сельского поселения Красный Строитель, администрация сельского поселения Красный Строитель: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Регламент рассмотрения обращений граждан, поступивших в администрацию сельского поселения Красный Строитель муниципального района Челно-Вершинский Самарской области (приложение).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убликовать настоящее постановление в газете «Официальный вестник»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Щуренкова Н.В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сельского поселения Красный Строитель муниципального района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но-Вершинский Самарской области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1.2012г№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гламен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я обращений граждан,  поступивших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администрацию сельского поселения Красный Строитель муниципальн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но-Вершинский Самар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.  Настоящий Регламент рассмотрения обращений граждан в администрацию сельского поселения Красный Строитель муниципального района Челно-Вершинский Самарской области (далее - Регламент) в соответствии с Федеральным законом «О порядке рассмотрения обращения граждан Российской Федерации» устанавливает единые требования к учету, регистрации, рассмотрению и разрешению обращений граждан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авил ведения делопроизводства по обращениям граждан в администрации сельского поселения Красный Строитель муниципального район Челно-Вершинский Самарской област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Регламент не распространяется на правоотношения, связанные с рассмотрением обращений граждан в Собрании представителей сельского поселения Красный Строитель муниципального района Челно-Вершинский Самарской области, председателем Собрания представителей сельского поселения Красный Строитель муниципального района Челно-Вершинский Самарской области, а также депутатами Собрания представителей сельского поселе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Для целей настоящего Регламента используются следующие понятия: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ращение гражданина (далее - обращение) - направленные в администрацию или должностному лицу письменные предложение, заявление или жалоба, а также устное обращение гражданина в администрацию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ложение - рекомендация гражданина по совершенствованию законов и иных нормативных правовых актов, деятельности государственных органов и органов местного самоуправления, развитию общественных отношений, улучшению социально-экономической и иных сфер деятельности государства и обществ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явление - просьба гражданина о содействии в реализации его конституционных прав и свобод или конституционных прав и свобод других лиц, либо сообщение о нарушении законов и иных нормативных правовых актов, недостатках в работе государственных органов, органов местного самоуправления и должностных лиц, либо критика деятельности указанных органов и должностных лиц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жалоба - просьба гражданина о восстановлении или защите его нарушенных прав, свобод или законных интересов либо прав, свобод или законных интересов других лиц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лжностное лицо - лицо, постоянно, временно или по специальному полномочию осуществляющее функции представителя власти либо выполняющее организационно-распорядительные, административно-хозяйственные функции в администрации сельского поселения Красный Строитель муниципального района Челно-Вершинский Самарской области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коллективное обращение - обращение двух и более граждан, а также обращение, принятое на митинге или собрании путем голосования (подписанное инициаторами коллективного обращения) или путем сбора подпис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Настоящий  Регламент разработан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2.05.2006 № 59-ФЗ «О порядке рассмотрения обращений граждан Российской Федерации», Уставом муниципального района Челно-Вершинский Самар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Граждане реализуют право на обращение свободно и добровольно. Осуществление гражданами права на обращение не должно нарушать права и свободы других лиц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Граждане имеют право обращаться лично или через своего законного представителя, а также направлять индивидуальные и коллективные обращ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обрание представителей сельского поселения Красный Строитель муниципального района Челно-Вершинский Самарской области, председателю Собрания представителей сельского поселения Красный Строитель муниципального района Челно-Вершинский Самарской области, депутатам Собрания представителей сельского посе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Главе администрации сельского поселения Красный Строитель муниципального района Челно-Вершинский Самарской области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  иным лиц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исьменное обращение направляется гражданином непосредственно в тот орган местного самоуправления или тому должностному лицу, в компетенцию которых входит решение поставленных в обращении вопро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Рассмотрение обращений граждан осуществляется бесплатно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Запрещается преследование гражданина в связи с его обращением в орган местного самоуправления или к должностному лицу с критикой деятельности указанных органов или должностного лица либо в целях восстановления или защиты своих прав, свобод и законных интересов либо прав, свобод и законных интересов других лиц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ри рассмотрении обращения не допускается разглашение сведений, содержащихся в обращении, а также сведений, касающихся частной жизни гражданина, без его согласия. Не является разглашением сведений, содержащихся в обращении, направление письменного обращения в орган местного самоуправления или должностному лицу, в компетенцию которых входит решение поставленных в обращении вопрос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0. Обращения граждан не могут быть направлены на рассмотрение в органы, должностным лицам или руководителям, действие (или бездействие) которых обжалуется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Требования к письменному обращению.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исьменное обращение гражданина в обязательном порядке должно содержать либо наименование органа местного самоуправления, в которые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 личную подпись заявителя и дату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к письменному обращению прилагаются документы и материалы, или их копи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Требования, установленные п.2.1. настоящего Регламента распространяются на обращения, направленные по электронной почте и иным информационным системам общего пользования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Полномочия представителя, выступающего с обращением от имени гражданина (граждан), должны быть удостоверены в установленном законом порядке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Последовательность административных действий (процедур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рассмотрения обращений граждан включает в себя следующие административные процедуры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и первичная обработка письменных обращений граждан или обращений, поступивших на личном приеме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гистрация поступивших обращений, их постановка на контроль;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правление обращений на рассмотрение;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смотрение обращений граждан;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дление срока рассмотрения обращений граждан (при необходимости);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формление ответов на обращения граждан;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ение ответов на обращения заявителям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информации о ходе рассмотрения обращений гражд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ием 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ая обработка письменных обращений граждан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оступившие в администрацию сельского поселения Красный Строитель,  письменные обращения граждан принимаются, регистрируются и учитываются в администрации сельского поселения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1.2. При приеме и первичной обработке документов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ряется правильность адресования и целостность упаковки;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скрываются конверты, проверяется наличие в них документов (разорванные документы подклеиваются), конверты сохраняются и прикладываются к письмам;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тупившие документы (паспорта, военные билеты, трудовые книжки, пенсионные удостоверения, фотографии и другие подобные приложения к письму) подкалываются впереди текста письма;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шибочно поступившие (не по адресу) письма возвращаются на почту не вскрытым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исьма, поступившие с денежными знаками (кроме изъятых из обращения), ценными бумагами (облигациями, акциями и т.д.), подарками, на заказные письма с уведомлением, в которых при вскрытии не обнаружилось письменного вложения, а также в случаях, когда в конвертах оказалась недостача документов, упомянутых авторами в описях на ценные письма, специалистом, ответственным за регистрацию обращений граждан,  составляется акт, который приобщается к поступившему обращению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4.Специалист, ответственный за ведение делопроизводства, получив обращение нестандартное по весу, размеру, форме, имеющее неровности по бокам, заклеенное липкой лентой, имеющее странный запах, цвет, в конверте которого прощупываются вложения не характерные для почтовых отправлений (порошок и т.д.), должен, не вскрывая конверт, сообщить об этом своему непосредственному руководителю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5. Письма с надписью «Лично» не вскрываются, а передаются адресатам без регистрации. Если содержащаяся в них корреспонденция окажется служебной, она возвращается специалисту, ответственному за ведение делопроизводство для регистраци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1.6. По просьбе обратившегося гражданина ему выдается расписка установленной формы (приложение №1 к настоящему Регламенту) с указанием даты приема обращения, количества принятых листов и сообщается телефон для справок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егистрац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ивших обращений, их постановка на контроль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1. Письменное обращение подлежит обязательной регистрации в течение трех дней с момента ее поступления в администрацию сельского поселения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При регистрации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общем журнале учета регистрации входящей корреспонденции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ращению присваивается регистрационный номер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казываются фамилия и инициалы заявителя (в именительном падеже) и его адрес. Если письмо подписано двумя и более авторами, то регистрируются первые два или три, в том числе автор, в адрес которого просят направить ответ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 поступившем обращении в правом нижнем углу первой страницы проставляется соответственно регистрационный штамп, содержащий наименование администрации сельского поселения, а также даты его регистрации и регистрационный номер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,  если место, предназначенное для штампа, занято текстом, на обращении штамп может быть проставлен в ином месте, обеспечивающем 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тение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 на обращении проставляется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своенный регистрационный номер (по журналу регистрации обращений граждан)  через дробь левее по отношению к номеру регистрации в общем журнале регистрации входящей корреспонденции (например </w:t>
      </w:r>
      <w:r>
        <w:rPr>
          <w:rFonts w:cs="Times New Roman" w:ascii="Times New Roman" w:hAnsi="Times New Roman"/>
          <w:i/>
          <w:sz w:val="28"/>
          <w:szCs w:val="28"/>
        </w:rPr>
        <w:t>34</w:t>
      </w:r>
      <w:r>
        <w:rPr>
          <w:rFonts w:cs="Times New Roman" w:ascii="Times New Roman" w:hAnsi="Times New Roman"/>
          <w:sz w:val="28"/>
          <w:szCs w:val="28"/>
        </w:rPr>
        <w:t>/ 176)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правом верхнем углу штамп «Контроль»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) заводится контрольно-учетная карточка обращ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3)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Направление обращения на рассмотрение.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обращений граждан должностными лицам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Обращение, поступившее в администрацию или должностному лицу в соответствии с их компетенцией, подлежит обязательному рассмотрению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2.  В случае необходимости, рассматривающее обращение гражданина должностное лицо может обеспечить его рассмотрение с выездом на место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обращения, содержащего вопросы, имеющие большое общественное значение, может быть вынесено на заседание Собрания представителей поселения в порядке, предусмотренном муниципальными правовыми актам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При рассмотрении поступившего обращения должностное лицо, на чье имя оно поступило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ивает объективное, всестороннее и своевременное рассмотрение обращения, в случае необходимости - с участием гражданина, направившего обращение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прашивает необходимые для рассмотрения обращения документы и материалы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нимает меры, направленные на восстановление или защиту нарушенных прав, свобод и законных интересов гражданина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ает письменный ответ по существу поставленных в обращении вопросов, за исключением случаев, указанных в статье 11 Федерального закона «О порядке рассмотрения обращений граждан Российской Федерации»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ведомляет гражданина о направлении его обращения на рассмотрение в другой государственный орган, орган местного самоуправления или иному должностному лицу в соответствии с их компетенцией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вправе создавать комиссии для проверки фактов, изложенных в обращениях, с выездом на место;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вправе проверять исполнение ранее принятых ими решений по обращениям граждан;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праве поручать рассмотрение обращения другим организациям, их должностным лицам в порядке ведомственной подчиненности и контролировать ход рассмотрения обращений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вправе пригласить заявителя для личной беседы, запросить в установленном порядке дополнительные материалы и объяснения у заявителя и иных юридических, и физических лиц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4. Государственный орган, орган местного самоуправления или должностное лицо по направленному в установленном порядке запросу государственного органа, органа местного самоуправления или должностного лица, рассматривающих обращение, обязаны в течение 15 дней предоставлять документы и материалы, необходимые для рассмотрения обращения, за исключением документов и материалов, в которых содержатся сведения, составляющие государственную или иную охраняемую федеральным законом тайну, и для которых установлен особый порядок предоставле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5. Письменное обращение, поступившее  должностному лицу в соответствии с их компетенцией, рассматривается в течение 30 дней со дня регистрации письменного обраще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4. Продление срока рассмотрения обращения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1. В исключительных случаях, а также в случае направления запроса, предусмотренного п.3.3.4. настоящего Регламента должностное лицо на чье имя направлено обращение, вправе продлить срок его рассмотрения не более чем на 30 дней, уведомив о продлении срока его рассмотрения гражданина, направившего обращение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а обращение дается промежуточный ответ, то в тексте указывается срок окончательного разрешения вопроса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2. Продление срока осуществляется наложением соответствующей резолюции с указанием срока продления на карточке установленной формы к обращению (приложение № 3) должностным лицом, на чье имя оно адресовано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3. Специалистом,  ответственным за работу с обращениями граждан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елается соответствующая отметка о продлении срока рассмотрения обращения в соответствующем журнале регистрации;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ся контроль за соблюдением сроков исполнения запросов, предусмотренных п.3.3.4. настоящего Регламент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Оформление ответов на обращения гражда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.1.  В случае, если в письменном обращении не указаны фамилия гражданина, направившего обращение, и почтовый адрес, по которому должен быть направлен ответ, ответ на обращение не дается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2. Обращение, в котором обжалуется судебное решение,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4. В случае,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5. В случае, 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, на чье мя оно поступил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 орган местного самоуправления или одному и тому же должностному лицу. О данном решении уведомляется гражданин, направивший обращение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6. 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ребования  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формлению ответов  на обращения гражда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7. Конечным результатом исполнения рассмотрения обращения гражданина является направление заявителю письменного ответа, содержащего результаты рассмотрения его обращения, либо сообщение заявителю об отказе в рассмотрении обраще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8.  Ответы на обращения граждан подписываются должностными лицами, на чье имя они были адресованы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9. Текст ответа должен излагаться четко, последовательно, кратко, исчерпывающе давать ответ на все поставленные в письме вопросы. При подтверждении фактов, изложенных в жалобе, в ответе следует указывать, какие меры приняты к виновным должностным лица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0. В ответе в федеральные, государственные органы должно быть указано о том, что заявитель проинформирован о результатах рассмотрения его обращения и в какой форме. В ответах по коллективным обращениям указывается, кому именно из авторов дан ответ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1. По результатам рассмотрения обращения может быть принят правовой акт, (например, о выделении земельного участка, об оказании материальной помощи). В случае, если экземпляр принятого правового акта направляется заявителю, подготовки специального ответа не требуется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2. Приложенные к обращению подлинники документов, присланные заявителем, остаются в деле, если в письме не содержится просьба об их возврате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3. Ответы заявителям оформляются на бланках писем соответственно администрации сельского поселе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4. Ответ на обращение гражданина должен содержать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о том, откуда поступило обращение или по чьему поручению рассмотрено, например: «Ваше письмо, поступившее из администрации Президента Российской Федерации, рассмотрено …»,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по каждому вопросу, если заявитель ставит их несколько в своем обращении,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 результатах проверки всех перечисленных в обращении фактов (с четким указанием, подтвердились ли факты, в случае подтверждения фактов необходимо представить информацию о принятых мерах по устранению нарушений),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ения по всем вопросам, поставленным заявителем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гументированные разъяснения со ссылками на законодательство в случае отказа в рассмотрении обращения или невозможности решения затрагиваемых вопросов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5. После завершения рассмотрения письменного обращения, поступившего на имя Главы сельского поселения  и оформления ответа на него, подготовленный исполнителем проект ответа и материалы, относящиеся к рассмотрению, проверяется правильность оформления ответа и соответствие установленным требованиям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обходимости исполнитель может составить справку о результатах рассмотрения обращения (например, в случаях, если при рассмотрении обращения, возникли обстоятельства, не отраженные в ответе, но существенные для рассмотрения дела),  которая прикладывается к материалу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16.  В случае соблюдения исполнителем требований к оформлению и содержанию ответа на обращение материал предается на подписание Главе сельского поселения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7. После подписания ответа должностным лицом, на чье имя оно было адресовано делается  отметка в карточке и в журнале регистрации обращений граждан с указанием краткого содержания ответа («Удовлетворено», «Разъяснено», «Отказано»), позже ставится номер и дата исходящего письма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8. Ответы, не соответствующие требованиям, предусмотренным настоящим Регламентом, возвращаются исполнителю для доработк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6. Направление ответов на обращения заявителям.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1. После регистрации ответа на карточке и в журнале регистрации обращений граждан, ответ передается на регистрацию для присвоения исходящего номер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правление ответов на обращения граждан  без регистрации не допускается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2. В случае, если гражданин в своем обращении указал способ направления ответа на его обращение (факсом, почтовым конвертом, электронной почтой) ответ на обращение гражданина направляется указанным гражданином способом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лучае отсутствия в обращении способа отправки, ответ направляется почтой на указанный гражданином адрес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Личный прием граждан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Личный прием граждан в администрации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ри личном приеме гражданин предъявляет документ, удостоверяющий его личность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Содержание устного обращения заносится в карточку личного приема гражданина (приложение №4) 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дается письменный ответ по существу поставленных в обращении вопросов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исьменное обращение, принятое в ходе личного приема, подлежит регистрации и рассмотрению в порядке, установленном настоящим Регламентом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В случае, если в обращении содержатся вопросы, решение которых не входит в компетенцию органа местного самоуправления или должностного лица, гражданину дается разъяснение, куда и в каком порядке ему следует обратитьс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ганизация личного приема граждан Главой сельского поселе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рганизацию личного приема граждан Главой сельского поселения осуществляет специалист, ответственный за работу с обращениями граждан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Прием граждан Главой  сельского поселения осуществляется по предварительной записи или по телефону 4-42-17 </w:t>
      </w:r>
      <w:r>
        <w:rPr>
          <w:rFonts w:cs="Times New Roman" w:ascii="Times New Roman" w:hAnsi="Times New Roman"/>
          <w:color w:val="FF0000"/>
          <w:sz w:val="28"/>
          <w:szCs w:val="28"/>
        </w:rPr>
        <w:t>с 13-00 часов до 15-00часов</w:t>
      </w:r>
      <w:r>
        <w:rPr>
          <w:rFonts w:cs="Times New Roman" w:ascii="Times New Roman" w:hAnsi="Times New Roman"/>
          <w:sz w:val="28"/>
          <w:szCs w:val="28"/>
        </w:rPr>
        <w:t xml:space="preserve"> ежедневно (кроме выходных и праздничных дней, перерыва на обед </w:t>
      </w:r>
      <w:r>
        <w:rPr>
          <w:rFonts w:cs="Times New Roman" w:ascii="Times New Roman" w:hAnsi="Times New Roman"/>
          <w:color w:val="FF0000"/>
          <w:sz w:val="28"/>
          <w:szCs w:val="28"/>
        </w:rPr>
        <w:t>с  12-00 часов до 13-00 часов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пециалист, ответственный за работу с обращениями граждан по просьбе заявителя консультирует его, разъясняя порядок обращения граждан и личного приема Главой сельского поселения, оформляет карточку приема (приложение №4), составляет краткую аннотацию обраще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Специалист, ответственный за работу с обращениями граждан проверяется обращение на повторность, при необходимости из архива поднимается предыдущая переписка. Повторным считается обращение, поступившее от одного и того же автора по одному и тому же вопросу, если со времени подачи первого обращения истек установленный законодательством срок рассмотрения, или заявитель не удовлетворен полученным ответом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обранные материалы крепятся к карточке приема граждан и представляются Главе сельского поселения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Глава сельского поселения вправе принять решени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 необходимости присутствия должностного лица, ответственного за определенное направление работы, на проводимом  им личном приеме гражданин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едоставлении ему дополнительной информации в рамках обращения гражданина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 проверке исполнение ранее принятых ими решений по обращению гражданина;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иных организационно-информационных мероприятиях, позволяющих наиболее полно рассмотреть  обращение гражданина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работу с обращениями граждан обеспечивает предоставление дополнительной информации Главе сельского поселе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Во время личного приема каждый гражданин имеет возможность изложить свое обращение также в письменной форме. По просьбе заявителя, оставившего своё обращение, ему выдается расписка с указанием даты приема обращения, количества принятых листов и сообщается телефон для справок по обращениям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ние письменного обращения гражданина осуществляется в порядке, предусмотренном пунктами 3.2-3.6 настоящего Регламента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  На личном приеме у Главы сельского поселения специалистом, ответственным за работу с обращениями граждан ведется протокол приема граждан Главой сельского поселения, который должен содержать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приглашенных должностных лиц, присутствующих на личном приеме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раткое содержание состоявшейся беседы,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ации, разъяснения, данные Главой сельского поселения гражданину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азания, поручения данные Главой сельского поселения должностному лицу, присутствующему при беседе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обращение не может быть рассмотрено в день обращения и предполагает проведение дополнительных мероприятий, Главой сельского поселения  могут быть даны поручения конкретным должностным лицам и установлен срок их выполнения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После завершения личного приема Главы сельского поселения и согласно его резолюции (поручений) специалист оформляет рассылку документов. В случае необходимости,  материал передается на рассмотрение исполнителю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принятых мерах по реализации поручений по обращениям граждан должна быть направлена Главе сельского поселения в строго установленный срок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Контроль за выполнением поручений Главы сельского поселения осуществляет  специалист, ответственный за работу с обращениями граждан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 По всем обращениям граждан, поступивших на личном приеме Главе сельского поселения заявителю дается ответ в порядке и сроки, предусмотренные  пунктами 3.2.-3.6.настоящего Регламента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3. Повторный прием осуществляется не ранее получения гражданином ответа на предыдущее обращение или если истёк установленный срок рассмотрения обращения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оставление информаци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ходе рассмотрения обращений гражда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 Специалист обобщает и направляет Главе сельского поселения  информацию о мерах, принятых по обращениям граждан, рассмотренным ими во время личного приёма, а также обобщающие аналитические справки по итогам рассмотрения обращений за квартал, полугодие, 9 месяцев, год, до 20 числа месяца, следующего за отчетным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 Все материалы, связанные с рассмотрением обращений граждан  хранятся  в администрации течение 5 лет, а затем передаются в архи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Отвественность должностных лиц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арушение  порядка рассмотрения обращения граждан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По всем фактам, связанным с нарушением сроков и   порядка рассмотрения обращения, исполнитель предоставляет на имя  Главы сельского поселения объяснительную записку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Лица, виновные в нарушении законодательства,  регламентирующего порядок рассмотрения обращений граждан несут дисциплинарную, административную ответственность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3. Гражданин вправе обжаловать решение, принятое по результатам рассмотрения его обращения в вышестоящий орган, вышестоящему должностному лицу или в суд в порядке, предусмотренном законодательством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Гражданин имеет право на возмещение убытков и компенсацию морального вреда, причиненных незаконным действием (бездействием) государственного органа, органа местного самоуправления или должностного лица при рассмотрении обращения, по решению суда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 В случае, если гражданин указал в обращении заведомо ложные сведения, расходы, понесенные в связи с рассмотрением обращения органом местного самоуправления или должностным лицом, могут быть взысканы с данного гражданина по решению суд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гламенту рассмотрения обращений граждан,  поступивших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администрацию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ный Строитель муниципального района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но-Вершинский Самарской области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иск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лучении обращения 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а в подтверждении того, что «___» _________  мною принято обращение на имя ___________________________________________ на ___________ листах в 1 экз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ую информацию можно получить по телефону ________________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    _____________________ ________________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Наименование должности                             Ф.И.О.                                                  Подпись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гламенту рассмотрения обращений граждан,  поступивших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администрацию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ный Строитель муниципального района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но-Вершинский Самарской области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проводительный лист к обращению граждан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оживания 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обращения 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ения: ____________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сполнения поручения: 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ное  лицо,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чье имя поступило обращение                           ____________________________________               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гламенту рассмотрения обращений граждан,  поступивших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администрацию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ный Строитель муниципального района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но-Вершинский Самар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учетная карточка обращ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186"/>
        <w:gridCol w:w="1276"/>
        <w:gridCol w:w="2410"/>
        <w:gridCol w:w="283"/>
        <w:gridCol w:w="2517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онный номер обращен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повторности обращен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положение</w:t>
            </w:r>
          </w:p>
        </w:tc>
        <w:tc>
          <w:tcPr>
            <w:tcW w:w="7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готная категория</w:t>
              <w:tab/>
            </w:r>
          </w:p>
        </w:tc>
        <w:tc>
          <w:tcPr>
            <w:tcW w:w="7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-корреспондент</w:t>
            </w:r>
          </w:p>
        </w:tc>
        <w:tc>
          <w:tcPr>
            <w:tcW w:w="4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для ответ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содержание обращения</w:t>
            </w:r>
          </w:p>
        </w:tc>
        <w:tc>
          <w:tcPr>
            <w:tcW w:w="7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л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олюц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равлено: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равлено: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лено до: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 ответ отправлен: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. контроль Срок до: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 заявителю: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о с  оперативного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 ( должн. лицо, дата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гламенту рассмотрения обращений граждан,  поступивших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администрацию  сельского поселения Красный Строитель муниципального района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но-Вершинский Самарской области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РТОЧК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ГИСТРАЦИИ ПРИЕМА ГРАЖДАН ПО ЛИЧНЫМ ВОПРОСАМ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я сторон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 дата приема 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оводил прием ______________________________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, должность лица, проводившего прием)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Ф.И.О. заявителя 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овторности обращения 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аботы 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Должность 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ий адрес 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телефона 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содержание обращения: 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я сторон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 отправлено (резолюция) 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сполнения 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й контроль 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ято с контроля 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рассмотрения 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Дата, должность исполнителя ____________________________________________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)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7:02:00Z</dcterms:created>
  <dc:creator>Сергеевы</dc:creator>
  <dc:description/>
  <cp:keywords/>
  <dc:language>en-US</dc:language>
  <cp:lastModifiedBy>self</cp:lastModifiedBy>
  <cp:lastPrinted>2012-01-13T09:13:00Z</cp:lastPrinted>
  <dcterms:modified xsi:type="dcterms:W3CDTF">2014-10-30T11:17:00Z</dcterms:modified>
  <cp:revision>6</cp:revision>
  <dc:subject/>
  <dc:title/>
</cp:coreProperties>
</file>