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АДМИНИСТРАЦИЯ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СЕЛЬСКОГО ПОСЕЛЕНИЯ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КРАСНЫЙ  СТРОИТЕЛЬ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УНИЦИПАЛЬНОГО РАЙО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ЧЕЛНО-ВЕРШИНСКИЙ</w:t>
      </w:r>
    </w:p>
    <w:p>
      <w:pPr>
        <w:pStyle w:val="Normal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САМАРСКОЙ ОБЛАСТИ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lang w:val="ru-RU"/>
        </w:rPr>
        <w:t xml:space="preserve">446842 , пос.Красный Строитель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л. Советская 1 «А» тел.8(846)51-4-41-17 </w:t>
      </w:r>
    </w:p>
    <w:p>
      <w:pPr>
        <w:pStyle w:val="Normal"/>
        <w:rPr>
          <w:sz w:val="28"/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 О С Т А Н О В Л Е Н И Е № 7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09.12.2013год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б утверждении муниципальной долгосрочно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целевой программы « Комплексное развит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истем коммунальной инфраструктуры сельско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селения Красный Строитель на 2013-2020гг.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На основании ФЗ-131 «Об общих принципах  организации местного самоуправления в Российской Федерации» от 06.10.2003года,Устава сельского поселения Красный Строитель муниципального района Челно-Вершинский Самарской области , администрация сельского поселения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ab/>
        <w:tab/>
        <w:t xml:space="preserve">          П О С Т А Н О В Л Я Е Т 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твердить муниципальную долгосрочную  целевую программу              « Комплексное развитие  систем коммунальной инфраструктуры  сельского поселения Красный Строитель на 2013-2020гг. , согласно приложению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публиковать настоящее постановление в газете 2Официальный вестни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астоящее постановление вступает в силу с момента  официального опубликова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Глава поселе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расный Строитель                                                  Н.В.Щуренков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53:00Z</dcterms:created>
  <dc:creator>Unknown</dc:creator>
  <dc:description/>
  <cp:keywords/>
  <dc:language>en-US</dc:language>
  <cp:lastModifiedBy>User</cp:lastModifiedBy>
  <cp:lastPrinted>2013-12-10T15:52:00Z</cp:lastPrinted>
  <dcterms:modified xsi:type="dcterms:W3CDTF">2013-12-10T11:53:00Z</dcterms:modified>
  <cp:revision>2</cp:revision>
  <dc:subject/>
  <dc:title>                           АДМИНИСТРАЦИЯ                                В редакцию журнала</dc:title>
</cp:coreProperties>
</file>