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43180</wp:posOffset>
                </wp:positionV>
                <wp:extent cx="2841625" cy="2693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КРАСНЫЙ СТРО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Красный Стро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10.07.2013года №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75pt;height:212.1pt;mso-wrap-distance-left:9.05pt;mso-wrap-distance-right:9.05pt;mso-wrap-distance-top:0pt;mso-wrap-distance-bottom:0pt;margin-top:-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КРАСНЫЙ СТРО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Красный Стро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10.07.2013года №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7375</wp:posOffset>
                </wp:positionH>
                <wp:positionV relativeFrom="paragraph">
                  <wp:posOffset>-43180</wp:posOffset>
                </wp:positionV>
                <wp:extent cx="2216150" cy="1839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144.85pt;mso-wrap-distance-left:9.05pt;mso-wrap-distance-right:9.05pt;mso-wrap-distance-top:0pt;mso-wrap-distance-bottom:0pt;margin-top:-3.4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 утверждении Порядка принятия решений, формирования и реализации долгосрочных муниципальных целевых программ сельского поселения Красный Строитель муниципального района Челно-Вершинск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й организации процесса разработки и реализации долгосрочных целевых программ сельского поселения Красный Строитель администрация сельского поселения Красный Строитель</w:t>
      </w:r>
      <w:r>
        <w:rPr/>
        <w:t xml:space="preserve"> </w:t>
      </w:r>
      <w:r>
        <w:rPr>
          <w:sz w:val="28"/>
          <w:szCs w:val="28"/>
        </w:rPr>
        <w:t>муниципального района Челно-Вершинский Сама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инятия решений, формирования и реализации долгосрочных муниципальных целевых программ сельского поселения Красный Строитель муниципального района Челно-Вершинский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вестник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  Щуренкова Н.В.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оселения Красный Стро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10.07.2013года№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инятия решений, формирования и реализации долгосрочных муниципальных целевых программ сельского поселения Красный Строитель муниципального района Челно-Верши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принятия решений, формирования и реализации долгосрочных муниципальных целевых программ сельского поселения Красный Строитель муниципального района Челно-Вершинский (далее - Порядок) устанавливает правила принятия решений о разработке долгосрочных муниципальных целевых программ сельского поселения Красный Строитель муниципального района Челно-Вершинский (далее - целевая программа), их формирования и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м Порядке отдельные термины и понятия имеют следующие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ая программа - увязанный по задачам, ресурсам комплекс мероприятий межотраслевого характера, согласованных по содержанию, финансовому обеспечению, исполнителям и срокам исполнения, направленных на достижение целей и решение задач развития экономики и (или)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- составная часть целевой программы, представляющая собой комплекс мероприятий, направленных на решение отдельных задач целевой программы, объединенных по одному общему призна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целевой программы - администрация сельского поселения Красный Строитель муниципального района Челно-Верши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- координатор целевой программы - субъект бюджетного планирования, обеспечивающий реализацию целевой программы и осуществляющий координацию действий исполнителей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целевой программы - определяемое заказчиком целевой программы структурное подразделение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- количественный показатель эффективности реализации целевой программы, отражающий степень достижения целей и задач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ициаторами постановки проблем для решения программными методами могут выступать заинтересованные структурные подразделения администрации  сельского поселения Красный Строитель муниципального района Челно-Вершинский (далее - заинтересованные органы) либо  Собрание представителей, любые юридические и физическ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целевой программы осуществляется в сроки, указанные в приложении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Целевая программа утверждается правовым актом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 первоочередном порядке осуществляется разработка целевых программ, принятие которых рекомендовано федеральными и областными нормативными правовыми актами, а также в целях реализации федеральных и областных программ, действие которых распространяется на сельское поселение Красный Строитель муниципального района Челно-Верш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Объем бюджетных ассигнований на реализацию целевых программ утверждается решением Собрания представителей о бюджете сельского поселения Красный Строитель муниципального района Челно-Вершинский на очередной финансовый год и плановый период в составе ведомственной структуры расходов бюджета поселения по соответствующей каждой целевой программе, целевой статье расходов бюджета поселения в соответствии с постановлением главы местного самоуправления, утвердившим целев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Целевая программа разрабатывается на срок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 результатам указанной оценки администрацией поселения  не позднее чем за один месяц до дня внесения проекта решения о бюджете поселения на очередной финансовый год и плановый период в Собрание представителей может быть принято решение о сокращении, начиная с очередного финансового года, бюджетных ассигнований на реализацию целевой программы, приостановлении или о досрочном прекращени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ринятия данного решения и при наличии заключенных во исполнение соответствующих целевых программ муниципальных контрактов в бюджете поселения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татья 3. Формирование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целевой программы производится разработчиком целевой программы в соответствии с типовым макетом целевой программы (приложение 2 к настоящему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Администрация поселения оценивают представленный проект целевой программы в течение 20 рабочих дней со дня поступления проекта соответствующей программы с учетом следующих критериев на основании утвержденной концепции целев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Значимость и приоритетный характер проблемы, предлагаемой для решения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боснованность и комплексность программных мероприятий, срок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вязка программных мероприятий и очередность их проведения с проектируемыми объемами финансовых ресурсов в течение всего срока реализации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ивлечение внебюджетных средств, средств федерального и областного бюджетов для решения задач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Эффективность механизма реализации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оциально-экономическая эффективность целевой программы в целом, ожидаемые конечные результаты реализации целевой программы и ее влияние на социально-экономическое развити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согласования проекта целевой программы устанавливается соответствие проектов целевых программ предъявляемым к ним требованиям, предусмотренным настоящим Порядком, в случае необходимости формируются рекомендации по доработке проектов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Целевые программы утверждаются правовым актом администрации сельского поселения не позднее одного месяца до дня внесения проекта решения о бюджете поселения на очередной финансовый год и плановый период в Собрание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Целевые программы реализуются за счет средств бюджета поселения. В установленном порядке для решения задач целевой программы могут привлекаться внебюджетные источники, средства федерального и обла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4. Финансирование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 формировании бюджета поселения на очередной финансовый год и плановый период на основании перечня, представленных исполнителями-координаторами, уже реализуемых и вновь принятых целевых программ, с учетом мер по привлечению внебюджетных источников финансирования администрация поселения на основе прогнозируемых средств и возможностей бюджета поселения формируют сводный перечень целевых программ (до 15 сентября текущего года), принимаемый к финансированию из бюджета поселения на очередной финансовый год и плановый период, с указанием возможного объема финансирования мероприятий целевых программ в очередном финансовом году и каждом году планового периода. Сводный перечень целевых программ выносится Администрацией поселения на рассмотрение в Собрание представител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ъемы средств бюджета поселения, направляемых на реализацию целевой программы в очередном финансовом году и каждом году планового периода, подлежат ежегодному уточнению при формировании бюджета поселе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смотренный и согласованный Собранием представителей перечень программ с указанием объемов их финансирования в очередном финансовом году и каждом году планового периода оформляется отдельным приложением к решению Собрания представителей  сельского поселения Красный Строитель муниципального района Челно-Вершинский о бюджете поселения на очередной финансовый год и плановый период. По целевым программам, не обеспеченным источниками финансирования, принимается решение о приостановлении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5. Контроль за ходом реализации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-координатор организует ведение отчетности по реализации утвержденных целевых программ по установлен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Исполнители-координаторы целевых программ направляют ежегодно (до 1 марта) в администрацию поселения доклады о ходе реализации целевых программ и использовании финансовых средств с приложением всех необходимых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клады о ходе реализации целевых программ и использовании финансовых средств должны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результатах реализации целевых программ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Данные о целевом использовании бюджетных средств и объемах привлеченных средств федерального и обла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соответствии результатов фактическим затратам на реализацию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Сведения о соответствии фактических показателей целевым индикаторам, установленным при утверждении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 о ходе и полноте выполн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 о наличии объектов незавершенного строительства, объем капитальных вложений и степень готовност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ведения о внедрении и эффективности инновацио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Оценку эффективности результатов реализации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04:00Z</dcterms:created>
  <dc:creator>Экономика</dc:creator>
  <dc:description/>
  <cp:keywords/>
  <dc:language>en-US</dc:language>
  <cp:lastModifiedBy>Красный Строитель</cp:lastModifiedBy>
  <cp:lastPrinted>2013-07-10T11:50:00Z</cp:lastPrinted>
  <dcterms:modified xsi:type="dcterms:W3CDTF">2013-07-10T07:52:00Z</dcterms:modified>
  <cp:revision>10</cp:revision>
  <dc:subject/>
  <dc:title/>
</cp:coreProperties>
</file>